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1639372771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493994312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1876397975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608990601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1660829418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133142224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523172024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1162103600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84280429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1798879676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1673221776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429645713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158914864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1450808006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1466400826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713325844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1025178336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549124455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675896191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1425687954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528375189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832196495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922380775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2058952419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2089886418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668878084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492557086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855479103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1821643528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1165743701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1008183557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1193933155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226607172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1046708976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405998042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1500741028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1475405185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