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кция 6.  Использование уравнения Д. Бернулли в гидродинамике.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авнение Д. Бернулли и уравнение расходов применяют не только при решении практических задач, но и при конструировании многих приборов, машин и оборудования. Покажем это на известных и важных для практики приборах гидравл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нцип действия трубки  (прибора) Пит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44235" cy="277050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ыты показывают, что уровень жидкости в трубке Пито всегда выше, чем в пьезомет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тот факт поясняет закон сохранения и превращения энергии: « Энергия не исчезает. Она только переходит из одних видов в другие так, что сумма величин всех видов энергии остается постоянной и равной начальному значению». </w:t>
      </w:r>
    </w:p>
    <w:p>
      <w:pPr>
        <w:pStyle w:val="Normal"/>
        <w:jc w:val="both"/>
        <w:rPr/>
      </w:pPr>
      <w:r>
        <w:rPr>
          <w:sz w:val="28"/>
        </w:rPr>
        <w:t xml:space="preserve">При движении жидкости вдоль среза пьезометра скор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</w:rPr>
        <w:t xml:space="preserve">  потока не теряется. При натекании на срез трубки Пито жидкость тормозится. Энергия движения – Кинетическая энергия – переходит в энергию (работу) сил д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кажем это на уравнении Д. Бернул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ним это уравнение к двум точкам потока точке 1 и 2 (см. рис. 6.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ерь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Так как сумма всех видов энергии всегда остается постоянной, то при уменьшении одного из видов сумма остальных должна увеличиться.</w:t>
      </w:r>
    </w:p>
    <w:p>
      <w:pPr>
        <w:pStyle w:val="Normal"/>
        <w:jc w:val="both"/>
        <w:rPr/>
      </w:pPr>
      <w:r>
        <w:rPr>
          <w:sz w:val="28"/>
        </w:rPr>
        <w:t xml:space="preserve">Покажем, что дав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в точке 2 станет больше, чем дав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в точке 1, ровно на величину потерянной удельной кинетической энерг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- называется в гидромеханике «давлением торможения».</w:t>
      </w:r>
    </w:p>
    <w:p>
      <w:pPr>
        <w:pStyle w:val="Normal"/>
        <w:jc w:val="both"/>
        <w:rPr/>
      </w:pPr>
      <w:r>
        <w:rPr>
          <w:sz w:val="28"/>
        </w:rPr>
        <w:t xml:space="preserve">Будем считать, что поток, набегая на срез трубки Пито, полностью тормозится, т. е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Из уравнения Д. Бернулли следу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ерь</m:t>
                  </m:r>
                </m:sup>
              </m:sSup>
            </m:sub>
          </m:sSub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ерь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Но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sz w:val="28"/>
        </w:rPr>
        <w:t xml:space="preserve"> - это уровни жидкости в пьезометре и трубке Пито. Отсюда следует, что уровень жидкости в трубке Пито будет выше, чем в пьезометре не только из опыта, но и из уравнения Д. Бернулли. Отсюда следует практически важное применение пьезометра и трубки Пито: с их помощью можно измерять скорость потока и расход жидкости в открытых и закрытых каналах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p/>
            </m:sSup>
          </m:e>
        </m:rad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υ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>
          <w:sz w:val="28"/>
        </w:rPr>
        <w:t xml:space="preserve"> - разность уровней в трубке Пито и пьезометр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убка Прандт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25185" cy="2666365"/>
            <wp:effectExtent l="0" t="0" r="0" b="0"/>
            <wp:docPr id="2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идромонитор. Агрегат для создания водяных струй</w:t>
      </w:r>
    </w:p>
    <w:p>
      <w:pPr>
        <w:pStyle w:val="Normal"/>
        <w:jc w:val="both"/>
        <w:rPr/>
      </w:pPr>
      <w:r>
        <w:rPr>
          <w:sz w:val="28"/>
          <w:lang w:val="en-US"/>
        </w:rPr>
        <w:t>monitor</w:t>
      </w:r>
      <w:r>
        <w:rPr>
          <w:sz w:val="28"/>
        </w:rPr>
        <w:t xml:space="preserve"> (анг.) – водомет с целью разрушения горных и других пород при добыче полезных ископаем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десь используется энергия дополнительных сил давления (давление торможения), которая возникает при торможении высокоскоростного потока жидкости, натекающего на прегра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ффект «давления торможения» используется в технике повсемест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умулятивные снаряды, водяные «скальпели» в микрохирургии глаза, черпаковые гидротурбин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ффекты «давления торможения» наблюдаются в природ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опротивление тел в высокоскоростных потоках жидкостей и газ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зрывы метеоритов, болидов и комет в плотных слоях атмосферы, сопротивление транспортных средств и т. 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уравнения Д. Бернулли и уравнения расходов следует, что в узком сечении потока скорость  всегда больше, а давление всегда меньше, чем в широк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авнение расходов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↓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↑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↑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↓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произведение двух функций есть величина постоянная, то с уменьшением одной из них растет другая и наобор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вод: в узком сечении скорость жидкости всегда больше и наобор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пишем уравнение Д. Бернулли для двух точек жидко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e>
            <m:sup>
              <m:r>
                <w:rPr>
                  <w:rFonts w:ascii="Cambria Math" w:hAnsi="Cambria Math"/>
                </w:rPr>
                <m:t xml:space="preserve">↑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  <m:sup>
              <m:r>
                <w:rPr>
                  <w:rFonts w:ascii="Cambria Math" w:hAnsi="Cambria Math"/>
                </w:rPr>
                <m:t xml:space="preserve">↓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ерь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e>
            <m:sup>
              <m:r>
                <w:rPr>
                  <w:rFonts w:ascii="Cambria Math" w:hAnsi="Cambria Math"/>
                </w:rPr>
                <m:t xml:space="preserve">↓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  <m:sup>
              <m:r>
                <w:rPr>
                  <w:rFonts w:ascii="Cambria Math" w:hAnsi="Cambria Math"/>
                </w:rPr>
                <m:t xml:space="preserve">↑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ерь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Если сумма нескольких слагаемых во всех точках потока остается постоянна для любых точек, то с увеличением одной из слагаемых сумма остальных должна уменьшиться так, что сумма всех слагаемых должна опять остаться постоянной.</w:t>
      </w:r>
    </w:p>
    <w:p>
      <w:pPr>
        <w:pStyle w:val="Normal"/>
        <w:jc w:val="both"/>
        <w:rPr/>
      </w:pPr>
      <w:r>
        <w:rPr>
          <w:sz w:val="28"/>
        </w:rPr>
        <w:t xml:space="preserve">Так как в узком сечении канала скор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</w:rPr>
        <w:t xml:space="preserve"> потока растет, то растет квадрат скорост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едовательно, давление в узком сечении будет всегда меньше.</w:t>
      </w:r>
    </w:p>
    <w:p>
      <w:pPr>
        <w:pStyle w:val="Normal"/>
        <w:jc w:val="both"/>
        <w:rPr/>
      </w:pPr>
      <w:r>
        <w:rPr>
          <w:sz w:val="28"/>
        </w:rPr>
        <w:t xml:space="preserve">На принципе уменьшения давления жидкости в местах увеличения ее скорости основаны многие явления природы: крыши зданий и домов во время ураганов не срываются, а вскрываются снизу атмосферным давлением (на 1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- 10 тс) от сквозняков разбиваются окна домов, возникает кавитация при высокоскоростном обтекани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>) корабельных винтов, винтов торпед и торпедных катеров, поверхностей насосов, гидротурбин, гидромоторов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званный эффект используется в распылителях, пульверизаторах, струйной технике, карбюраторах, струйных насосах (эжекторах), при создании подъемной силы крыльев самолетов, винтов, лопастей насосов и т. 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нцип создания подъемной силы кры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3440" cy="3170555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</w:rPr>
        <w:t xml:space="preserve">Частицы жидкости в точке А расходятся в двух направлениях: одни обтекают нижнюю часть крыла, другие – верхнюю. По закону сохранения массы и те и другие приходят в точку схода В крыла одновременно. Так как путь А-2-В больше, а путь А-1-В меньше, то скор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а дав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уравнения Д. Бернул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sSup>
            <m:e>
              <m:r>
                <w:rPr>
                  <w:rFonts w:ascii="Cambria Math" w:hAnsi="Cambria Math"/>
                </w:rPr>
                <m:t xml:space="preserve">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ходомер Вентур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3440" cy="2284730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ним уравнение Д. Бернулли и уравнение расходов к точкам 1 и 2 пото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ерь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Т. к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jnthm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К – постоянная расходом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сю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Δh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Normal"/>
        <w:jc w:val="both"/>
        <w:rPr/>
      </w:pPr>
      <w:r>
        <w:rPr>
          <w:sz w:val="28"/>
        </w:rPr>
        <w:t xml:space="preserve">Выводы: Зн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  <w:r>
        <w:rPr>
          <w:sz w:val="28"/>
        </w:rPr>
        <w:t xml:space="preserve"> и К можно </w:t>
      </w:r>
      <w:r>
        <w:rPr>
          <w:sz w:val="28"/>
          <w:lang w:val="en-US"/>
        </w:rPr>
        <w:t>Q</w:t>
      </w:r>
      <w:r>
        <w:rPr>
          <w:sz w:val="28"/>
        </w:rPr>
        <w:t xml:space="preserve"> найти из тарировочного графика: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26:00Z</dcterms:created>
  <dc:creator>Admin</dc:creator>
  <dc:description/>
  <cp:keywords/>
  <dc:language>en-US</dc:language>
  <cp:lastModifiedBy>Admin</cp:lastModifiedBy>
  <dcterms:modified xsi:type="dcterms:W3CDTF">2013-09-28T09:27:00Z</dcterms:modified>
  <cp:revision>2</cp:revision>
  <dc:subject/>
  <dc:title/>
</cp:coreProperties>
</file>