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№4. Основные законы гидравл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. Уравнение постоянства расходов. Основные выводы из закона сохранения массы из гидравлики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и превращения энергии для потока жидкости в трубопроводе. Основные составляющие энергии потока вязкой несжимаемой жидкости. Уравнение Бернулли для потока вязкой несжимаемой жидкости в трубопро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, на которые базируется гидравлика – это законы сохранения массы и законы сохранения и превращения энерг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он сохранения мас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произвольный канал, по которому перемещается вязкая несжимаемая жидкость. Выделим в канале 2 сечения 1и 2 соответственно. Проведем произвольную горизонтальную плоскость и будем отмечать через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соту расположения центра сечения на произвольной горизонтальной плоскости и откладывать высоту расположения центра сечения 1и 2 и обозначим через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Отметим через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реднее давление в каждом из сечений; чере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метим площади этих сечений; средние скорости выразим чере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редположим, что внутри канала отсутствуют источники и стоки массы. Тогда по закону сохранения массы количество масс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оступающей в канал будет равно количеству массы, вышедшей из канала за время ∆τ тут стенки канала жестк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елим это равенство на ∆τ ≠ 0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τ</m:t>
            </m:r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3.1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ятие о расходе жидко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ссовым расходом жидкости</w:t>
      </w:r>
      <w:r>
        <w:rPr>
          <w:sz w:val="28"/>
          <w:szCs w:val="28"/>
        </w:rPr>
        <w:t xml:space="preserve"> через какое-либо произвольное сечение канала называется величина массы в кг, прошедшее через данное сечение за 1 секунду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=[кг/с]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ъемом</w:t>
      </w:r>
      <w:r>
        <w:rPr>
          <w:sz w:val="28"/>
          <w:szCs w:val="28"/>
        </w:rPr>
        <w:t xml:space="preserve"> называется величина объема жидкости, прошедшая через сечение за 1 секунду 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]=[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ный расход считается одним из основных параметров потока в канале; так же можно ввести понятие о весовом объем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жидкости, 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γ - удельный вес, 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ρ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[ρ]=[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u w:val="single"/>
        </w:rPr>
        <w:t xml:space="preserve">весовым расходом </w:t>
      </w:r>
      <w:r>
        <w:rPr>
          <w:sz w:val="28"/>
          <w:szCs w:val="28"/>
        </w:rPr>
        <w:t xml:space="preserve">можно считать величину веса, прошедшую через данное сечение за 1 секунду весовой расход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ыводы из закона сохранения массы из гидравл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венство постоянство расходов, т.к. величину массы жидкости можно получи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то равенство (3.1) можно получить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идкость несжимаема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ее равенство является осно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. Легко показать, что объемный расход можно получит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сеч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, м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производная двух функций есть постоянная величина, то с увеличением одной должна уменьшаться друга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↑)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↓)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↓)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↑), в узком сечении скорость выше и наобор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он сохранения и превращения энергии для потока жидкости в ка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и превращения – фундаментальный закон естествозна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Энергия не исчезает, она переходит из одних видов в другие, так что сумма величин всех видов останется постоянной и равной начальному значению.</w:t>
      </w:r>
      <w:r>
        <w:rPr>
          <w:sz w:val="28"/>
          <w:szCs w:val="28"/>
        </w:rPr>
        <w:t xml:space="preserve"> (Гельмгольц, 1858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ложение этого закона и основные выводы для потока вязкой несжимаемой жидкости в ка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уравнения Бернулли 174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составляющие потока вязкой несжимаемой жидкости.</w:t>
      </w:r>
    </w:p>
    <w:p>
      <w:pPr>
        <w:pStyle w:val="Normal"/>
        <w:jc w:val="both"/>
        <w:rPr/>
      </w:pPr>
      <w:r>
        <w:rPr>
          <w:sz w:val="28"/>
          <w:szCs w:val="28"/>
        </w:rPr>
        <w:t>Энергия положения в частице жидкости потока. Выделим в канале произвольный объем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. Отметим среднюю 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расстояние от центра объема до произвольной горизонтальной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нергия положения тогда равна </w:t>
      </w:r>
      <w:r>
        <w:rPr>
          <w:sz w:val="28"/>
          <w:szCs w:val="28"/>
          <w:lang w:val="en-US"/>
        </w:rPr>
        <w:t>mgh</w:t>
      </w:r>
      <w:r>
        <w:rPr>
          <w:sz w:val="28"/>
          <w:szCs w:val="28"/>
        </w:rPr>
        <w:t xml:space="preserve"> (Дж). </w:t>
      </w:r>
    </w:p>
    <w:p>
      <w:pPr>
        <w:pStyle w:val="Normal"/>
        <w:jc w:val="both"/>
        <w:rPr/>
      </w:pPr>
      <w:r>
        <w:rPr>
          <w:sz w:val="28"/>
          <w:szCs w:val="28"/>
        </w:rPr>
        <w:t>кг*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м=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Н*м=Д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ия сил давления (работа сил простоя частиц) [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]=[Дж]. Рассмотрим внутреннюю энергию частиц, связанную с ее нагревом засчет трения. Согласно 2-му закону термодинамики любое превращение механической энергии из одного вида в другой сопровождается неизбежным уменьшением засчет перехода частиц механической энергии во внутреннюю энергию потока, поэтому Е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можно рассматривать как Е</w:t>
      </w:r>
      <w:r>
        <w:rPr>
          <w:sz w:val="28"/>
          <w:szCs w:val="28"/>
          <w:vertAlign w:val="subscript"/>
        </w:rPr>
        <w:t>энег</w:t>
      </w:r>
      <w:r>
        <w:rPr>
          <w:sz w:val="28"/>
          <w:szCs w:val="28"/>
          <w:vertAlign w:val="superscript"/>
        </w:rPr>
        <w:t>потерь</w:t>
      </w:r>
      <w:r>
        <w:rPr>
          <w:sz w:val="28"/>
          <w:szCs w:val="28"/>
        </w:rPr>
        <w:t xml:space="preserve">, поэтому согласно закону потери энергии для любой частицы </w:t>
      </w:r>
      <w:r>
        <w:rPr>
          <w:sz w:val="28"/>
          <w:szCs w:val="28"/>
          <w:lang w:val="en-US"/>
        </w:rPr>
        <w:t>mg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отерь</w:t>
      </w:r>
      <w:r>
        <w:rPr>
          <w:sz w:val="28"/>
          <w:szCs w:val="28"/>
        </w:rPr>
        <w:t>=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Предположим, что внутри рассматриваемого канала отсутствуют какие-либо дополнительные источники и стоки механической энергии, например, насосы (источники энергии) и турбины (стоки), тогда согласно закону превращения энергии количество энергии прошедшей через сечение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елим обе части 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γ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g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и учитывая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им простейшее соотношение – </w:t>
      </w:r>
      <w:r>
        <w:rPr>
          <w:sz w:val="28"/>
          <w:szCs w:val="28"/>
          <w:u w:val="single"/>
        </w:rPr>
        <w:t xml:space="preserve">уравнение Бернулли 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удельная энергия, которой обладает данная частица в начале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ятие о напоре жидк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Напор – </w:t>
      </w:r>
      <w:r>
        <w:rPr>
          <w:sz w:val="28"/>
          <w:szCs w:val="28"/>
        </w:rPr>
        <w:t>жидкость в гидравлических системах водоснабжения называется удельная энергия поделенная на удельный в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Е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=[м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нап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ометрический напор – определяется высот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сечением канала до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ьезометрический напор имеет смысл высоты жидкости, которая в пьезоме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22:00Z</dcterms:created>
  <dc:creator>Admin</dc:creator>
  <dc:description/>
  <cp:keywords/>
  <dc:language>en-US</dc:language>
  <cp:lastModifiedBy>Admin</cp:lastModifiedBy>
  <cp:lastPrinted>2013-10-02T14:25:00Z</cp:lastPrinted>
  <dcterms:modified xsi:type="dcterms:W3CDTF">2013-10-02T10:27:00Z</dcterms:modified>
  <cp:revision>5</cp:revision>
  <dc:subject/>
  <dc:title/>
</cp:coreProperties>
</file>